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4. POROČIL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zširjeno poročilo izdelave trenutne stopnje zaklepnega mehanizm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zpolnjeno poročilo lahko oddate </w:t>
      </w:r>
      <w:r>
        <w:rPr>
          <w:rFonts w:cs="Arial" w:ascii="Arial" w:hAnsi="Arial"/>
          <w:b/>
          <w:sz w:val="20"/>
          <w:szCs w:val="20"/>
        </w:rPr>
        <w:t>do vključno petka, 18. 2. 2022</w:t>
      </w:r>
      <w:r>
        <w:rPr>
          <w:rFonts w:cs="Arial" w:ascii="Arial" w:hAnsi="Arial"/>
          <w:sz w:val="20"/>
          <w:szCs w:val="20"/>
        </w:rPr>
        <w:t xml:space="preserve">, preko elektronske pošt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vpo@he.si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253"/>
      </w:tblGrid>
      <w:tr>
        <w:trPr>
          <w:trHeight w:val="68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ija Koper</w:t>
            </w:r>
          </w:p>
        </w:tc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e šole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86"/>
      </w:tblGrid>
      <w:tr>
        <w:trPr>
          <w:trHeight w:val="680" w:hRule="atLeast"/>
        </w:trPr>
        <w:tc>
          <w:tcPr>
            <w:tcW w:w="4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e in priimek kapetana skupin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otografija končne verzije sef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5943" w:hRule="atLeast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01160" cy="5607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160" cy="560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  <w:t>Kot zunanje sprejemamo datoteke tipa dwg, dxf, skp, png, tiff in jpg.</w:t>
            </w:r>
          </w:p>
          <w:p>
            <w:pPr>
              <w:pStyle w:val="Normal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  <w:t>Enemu sporočilo pripnite največ za 10 MB dodatkov. V primeru, da boste poslali večjo količino slikovnega materiala, to razdelite v več sporočil.</w:t>
            </w:r>
          </w:p>
          <w:p>
            <w:pPr>
              <w:pStyle w:val="Normal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Temeljit opis končnega zaklepnega mehanizma (do 450 besed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10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ša prva uganka temelji na Bernoullijevem načelu. S pripomočkom za pihanje pihnemo skozi cevko pravokotno na drugo cev. S tem znižamo tlak v drugi cevi in posledično v posodi B. Tako ustvarimo dovolj podtlaka, da iz sosednje posode A začne pritekati voda, in sicer po principu natege. Da to uspe, je treba s prstom zapreti luknjico v posodi B, skozi katero bo v nadaljevanju odpiranja sefa tekla voda.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V prvem delu druge uganke je ključna ugotovitev, da se laser odbija od spodnje strani gladine vode, ko je vpadni kot dovolj velik. S tem se laser izogne oviri na sredini posode B.</w:t>
            </w:r>
            <w:r>
              <w:rPr>
                <w:rFonts w:cs="Arial" w:ascii="Arial" w:hAnsi="Arial"/>
              </w:rPr>
              <w:t xml:space="preserve"> Odbiti laser mora nato zadeti fotoupor na nasprotni strani posode. Voda medtem odteka skozi luknjico, ki jo lahko zakrijejo s prstom (ista kot v prejšnjem delu uganke), s čimer lahko uravnavajo gladino vode v posodi B. Ko žarek pade na fotoupor, se odpre pokrov posode A, v kateri je deska z navodil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nji del ugank (sprememba glede na tretje poročilo) deluje na način, da desko postavimo v posodo C, ta nekaj vode izpodrine in s tem poviša gladino vode v posodi (C). Posoda C deluje na principu Pitagorove čaše, kar pomeni, da ob dvigu gladine začne voda iztekati na mlinsko kolo. Ko se mlinsko kolo začne vrteti, je sef odp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EMA (glej oznake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42875</wp:posOffset>
                      </wp:positionV>
                      <wp:extent cx="1388110" cy="1855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2.65pt;margin-top:11.25pt;width:0pt;height:0pt" type="_x0000_t32">
                      <v:stroke color="yellow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</w:rPr>
              <w:t>luknja za odtekanje vo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up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8255</wp:posOffset>
                      </wp:positionV>
                      <wp:extent cx="1845945" cy="16306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9pt;margin-top:0.65pt;width:0pt;height:0pt" type="_x0000_t32">
                      <v:stroke color="yellow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070985" cy="43580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985" cy="435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  <w:t>Opis celotnega zaklepnega mehanizma (še posebej poudarite morebitne spremembe glede na opis v tretjem poročilu) …</w:t>
            </w:r>
          </w:p>
          <w:p>
            <w:pPr>
              <w:pStyle w:val="Normal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Postopek vdiranja v sef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8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aj je potrebno narediti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 se zgodi?</w:t>
            </w:r>
          </w:p>
        </w:tc>
      </w:tr>
      <w:tr>
        <w:trPr>
          <w:trHeight w:val="1075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reti luknjico v posodi B in s pripomočkom pihniti pravokotno na cev iz posode B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Laser s spodnje strani usmeriti proti gladini vode, da se žarek od nje odbije in pade na fotoupo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i desko v posodo C (iz posode A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iža se tlak v posodi B, kar povleče vodo iz posode A, ki se začne pretakati v posodo B po principu nateg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ov posode A se odp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dina vode v posodi C se poviša toliko, da voda začne odtekati na mlinsko kolo. Sef se odp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odila za vdiral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>
          <w:trHeight w:val="11635" w:hRule="atLeast"/>
        </w:trPr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d vami je sef v obliki mlina. Sef je odprt, ko voda začne teči na mlinsko kol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 vlamljanju si pomagajte z navodili, električno tlačilko in laserje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fa ne smete premikat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 steni posode B je fotoupor, na katerega je treba posvetiti, da se pokrov posode A odp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imo, da v sef ne skušate vdreti na silo.</w:t>
            </w:r>
          </w:p>
          <w:p>
            <w:pPr>
              <w:pStyle w:val="Normal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  <w:t>Navodila za vdiralce, ki jih slednji preberejo pred vlamljanjem, naj obravnavajo naslednje alinej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  <w:t>Seznam pripomočkov, ki jih vdiralci dobijo poleg sef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  <w:t>Kaj morajo vdiralci narediti ali doseči, da bodo sef odprli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  <w:t>Opisi (in po potrebi skice) vseh delov sefa, ki so zakriti, ali iz videza ni očitno, kaj s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  <w:t>Sheme elektronskih vezij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  <w:t>Kratka, a jasna razlaga morebitnih uporabljenih fizikalnih principov, ki presegajo srednješolski nivo fizik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i pisanju si lahko pomagate s smernicami pisanja navodil, ki so objavljene na spletni strani tekmovanja.</w:t>
            </w:r>
          </w:p>
          <w:p>
            <w:pPr>
              <w:pStyle w:val="Normal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2240" w:h="15840"/>
      <w:pgMar w:left="1417" w:right="1417" w:gutter="0" w:header="360" w:top="1417" w:footer="1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oz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85825</wp:posOffset>
              </wp:positionH>
              <wp:positionV relativeFrom="paragraph">
                <wp:posOffset>-118110</wp:posOffset>
              </wp:positionV>
              <wp:extent cx="8001000" cy="0"/>
              <wp:effectExtent l="0" t="9525" r="0" b="9525"/>
              <wp:wrapNone/>
              <wp:docPr id="7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1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1571c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75pt,-9.3pt" to="560.2pt,-9.3pt" ID="Line 2" stroked="t" o:allowincell="f" style="position:absolute">
              <v:stroke color="#1571c5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Ustanova Hiša eksperimentov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right" w:pos="10440" w:leader="none"/>
      </w:tabs>
      <w:rPr>
        <w:rFonts w:ascii="Arial" w:hAnsi="Arial" w:cs="Arial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390525" cy="180975"/>
          <wp:effectExtent l="0" t="0" r="0" b="0"/>
          <wp:docPr id="5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w:rPr>
        <w:rFonts w:cs="Bozo" w:ascii="Bozo" w:hAnsi="Bozo"/>
      </w:rPr>
      <w:t>VIDEL, PREMISLIL, ODKLENIL!</w:t>
    </w:r>
    <w:r>
      <w:rPr>
        <w:rFonts w:cs="Arial" w:ascii="Arial" w:hAnsi="Arial"/>
      </w:rPr>
      <w:tab/>
      <w:tab/>
      <w:t>Tekmovanje v odpiranju fizikalnih sefov 2021/22</w:t>
    </w:r>
  </w:p>
  <w:p>
    <w:pPr>
      <w:pStyle w:val="Header"/>
      <w:tabs>
        <w:tab w:val="left" w:pos="720" w:leader="none"/>
        <w:tab w:val="right" w:pos="10440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-8001000</wp:posOffset>
              </wp:positionH>
              <wp:positionV relativeFrom="paragraph">
                <wp:posOffset>129540</wp:posOffset>
              </wp:positionV>
              <wp:extent cx="8001000" cy="0"/>
              <wp:effectExtent l="0" t="9525" r="0" b="9525"/>
              <wp:wrapNone/>
              <wp:docPr id="6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1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1571c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0pt,10.2pt" to="-0.05pt,10.2pt" ID="Line 4" stroked="t" o:allowincell="f" style="position:absolute;mso-position-horizontal-relative:margin">
              <v:stroke color="#1571c5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A6A6A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A6A6A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A6A6A6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SprotnaopombabesediloZnak">
    <w:name w:val="Sprotna opomba - besedil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o@he.si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7:13:00Z</dcterms:created>
  <dc:creator>luka</dc:creator>
  <dc:description/>
  <cp:keywords/>
  <dc:language>en-US</dc:language>
  <cp:lastModifiedBy>Jurij Senič</cp:lastModifiedBy>
  <cp:lastPrinted>2009-10-15T10:57:00Z</cp:lastPrinted>
  <dcterms:modified xsi:type="dcterms:W3CDTF">2022-12-12T11:42:00Z</dcterms:modified>
  <cp:revision>7</cp:revision>
  <dc:subject/>
  <dc:title/>
</cp:coreProperties>
</file>