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onedeljka, 18. 12.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Želimlje</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mofon</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tbl>
      <w:tblPr>
        <w:tblW w:w="9622" w:type="dxa"/>
        <w:jc w:val="left"/>
        <w:tblInd w:w="-113" w:type="dxa"/>
        <w:tblLayout w:type="fixed"/>
        <w:tblCellMar>
          <w:top w:w="0" w:type="dxa"/>
          <w:left w:w="108" w:type="dxa"/>
          <w:bottom w:w="0" w:type="dxa"/>
          <w:right w:w="108" w:type="dxa"/>
        </w:tblCellMar>
      </w:tblPr>
      <w:tblGrid>
        <w:gridCol w:w="9622"/>
      </w:tblGrid>
      <w:tr>
        <w:trPr>
          <w:trHeight w:val="5943"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rPr>
              <w:drawing>
                <wp:inline distT="0" distB="0" distL="0" distR="0">
                  <wp:extent cx="5758180"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5758180" cy="3838575"/>
                          </a:xfrm>
                          <a:prstGeom prst="rect">
                            <a:avLst/>
                          </a:prstGeom>
                        </pic:spPr>
                      </pic:pic>
                    </a:graphicData>
                  </a:graphic>
                </wp:inline>
              </w:drawing>
            </w:r>
            <w:r>
              <w:rPr>
                <w:lang w:val="en-US" w:eastAsia="en-US"/>
              </w:rPr>
              <w:drawing>
                <wp:inline distT="0" distB="0" distL="0" distR="0">
                  <wp:extent cx="5759450" cy="4107180"/>
                  <wp:effectExtent l="0" t="0" r="0" b="0"/>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4"/>
                          <a:srcRect l="-4" t="-6" r="-4" b="-6"/>
                          <a:stretch>
                            <a:fillRect/>
                          </a:stretch>
                        </pic:blipFill>
                        <pic:spPr bwMode="auto">
                          <a:xfrm>
                            <a:off x="0" y="0"/>
                            <a:ext cx="5759450" cy="4107180"/>
                          </a:xfrm>
                          <a:prstGeom prst="rect">
                            <a:avLst/>
                          </a:prstGeom>
                        </pic:spPr>
                      </pic:pic>
                    </a:graphicData>
                  </a:graphic>
                </wp:inline>
              </w:drawing>
            </w:r>
          </w:p>
          <w:p>
            <w:pPr>
              <w:pStyle w:val="Normal"/>
              <w:rPr>
                <w:lang w:val="en-US" w:eastAsia="en-US"/>
              </w:rPr>
            </w:pPr>
            <w:r>
              <w:rPr>
                <w:lang w:val="en-US" w:eastAsia="en-US"/>
              </w:rPr>
            </w:r>
          </w:p>
          <w:p>
            <w:pPr>
              <w:pStyle w:val="Normal"/>
              <w:rPr/>
            </w:pPr>
            <w:r>
              <w:rPr/>
              <w:t>Pokrov sefa je iz pleksi stekla.</w:t>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sz w:val="20"/>
                <w:szCs w:val="20"/>
              </w:rPr>
            </w:pPr>
            <w:r>
              <w:rPr>
                <w:rFonts w:cs="Arial" w:ascii="Arial" w:hAnsi="Arial"/>
                <w:sz w:val="20"/>
                <w:szCs w:val="20"/>
              </w:rPr>
              <w:t>Sef je sestavljen iz dveh nalog, ki ju je treba rešiti po vr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nalog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 prvi nalogi je treba priti do grafitnega svinčnika, z njim dokončati električno vezje in doseči upočasnjeno praznjenje kondenzatorja. To dosežemo z dvema korako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t>Na klančini, ki je nagnjena v notranjost sefa, je Teslova turbina. Sestavljena iz zgoščenk in votle osi. Znotraj osi je grafitni svinčnik, do katerega pa ne moremo z roko. S priloženo slamico je treba pihniti v spodnji del turbine – diskov. Ti se zaradi trenja med zrakom in diski začnejo vrteti, os pa pleza po klančini navzgor. Ko pripleza na vrh, jo vzamemo iz sef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w:t>
            </w:r>
          </w:p>
          <w:p>
            <w:pPr>
              <w:pStyle w:val="Normal"/>
              <w:rPr>
                <w:rFonts w:ascii="Arial" w:hAnsi="Arial" w:cs="Arial"/>
                <w:sz w:val="20"/>
                <w:szCs w:val="20"/>
              </w:rPr>
            </w:pPr>
            <w:r>
              <w:rPr>
                <w:rFonts w:cs="Arial" w:ascii="Arial" w:hAnsi="Arial"/>
                <w:sz w:val="20"/>
                <w:szCs w:val="20"/>
              </w:rPr>
              <w:t>S svinčnikom iz odprtine v sefu vzamemo ploščico z električnim vezjem. Na ploščici je kondenzator, kontakta za napajanje (0 V in  +5 V) in kontakt, na katerem se meri napetost (prek mikrokontrolerja ARDUINO). Ob ploščici so led lučke, ki prikazujejo napetost na tem kontaktu (rdeča – visoka napetost, zelena – srednja napetost, rumena – nizka napetost). Napetost na izhodnem kontaktu mora vsaj 4 sekunde ostati v zelenem območju.</w:t>
            </w:r>
          </w:p>
          <w:p>
            <w:pPr>
              <w:pStyle w:val="Normal"/>
              <w:rPr/>
            </w:pPr>
            <w:r>
              <w:rPr>
                <w:rFonts w:cs="Arial" w:ascii="Arial" w:hAnsi="Arial"/>
                <w:sz w:val="20"/>
                <w:szCs w:val="20"/>
              </w:rPr>
              <w:t>Kondenzator je treba najprej napolniti tako, da s svinčnikom narišemo grafitne črte s kontaktov za napajanje do kondenzatorja. Potem napajanje prekinemo in narišemo debelejšo črto s +5 V kontakta na kondenzatorju, na to črto priključimo tretji kontakt (ARDUINO), preko katerega se kondenzator prazni. Ker se prazni preko upora (grafitna črta), je tok manjši in napetost počasneje pada, kot bi sicer. Napetost zlahka ostane 4 sekunde 3-4 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alog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 končani prvi nalogi se sprostijo vratca, za katerimi je vrtljiva plošča, elektromotor in svetilka.</w:t>
            </w:r>
          </w:p>
          <w:p>
            <w:pPr>
              <w:pStyle w:val="Normal"/>
              <w:rPr/>
            </w:pPr>
            <w:r>
              <w:rPr>
                <w:rFonts w:cs="Arial" w:ascii="Arial" w:hAnsi="Arial"/>
                <w:sz w:val="20"/>
                <w:szCs w:val="20"/>
              </w:rPr>
              <w:t>Pri drugi nalogi je treba vrtljivo ploščo zasukati najprej v nasprotni smeri urinih kazalcev in nato v smeri urinih kazalce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 so vratca odprta, je vrtljiva plošča blokirana; ko so zaprta, je sproščena in se lahko vrti. Na elektromotor je treba postaviti os Teslove tuljave, ki z diski deluje kot vztrajnik. Vrtljivo ploščo zasukamo tako, da nanjo postavimo elektromotor z vztrajnikom in ga zaženemo. To storimo tako, da fotosenzor na elektromotorju osvetlimo s svetilko. Od zagona elektromotor poganja vztrajnik še nadaljnjih 5 sekund. Ko se vztrajnik vrti, se pri pospeševanju zaradi ohranitve vrtilne količine vrti tudi vrtljiva plošča, ki pa se vrti v nasprotno smer kot vztrajnik. Vztrajnik se vrti v smeri urinih kazalcev, zato se vrtljiva plošča suka v nasprotno smer urinih kazalcev.</w:t>
            </w:r>
          </w:p>
          <w:p>
            <w:pPr>
              <w:pStyle w:val="Normal"/>
              <w:rPr>
                <w:rFonts w:ascii="Arial" w:hAnsi="Arial" w:cs="Arial"/>
                <w:sz w:val="20"/>
                <w:szCs w:val="20"/>
              </w:rPr>
            </w:pPr>
            <w:r>
              <w:rPr>
                <w:rFonts w:cs="Arial" w:ascii="Arial" w:hAnsi="Arial"/>
                <w:sz w:val="20"/>
                <w:szCs w:val="20"/>
              </w:rPr>
              <w:t>Ko vrtljiva plošča doseže zahtevano točko (zavrteti se mora dva kroga v nasprotni smeri urinih kazalcev), se blokira. Sprostimo jo tako, da vratca odpremo in zapremo nazaj.</w:t>
            </w:r>
          </w:p>
          <w:p>
            <w:pPr>
              <w:pStyle w:val="Normal"/>
              <w:rPr/>
            </w:pPr>
            <w:r>
              <w:rPr>
                <w:rFonts w:cs="Arial" w:ascii="Arial" w:hAnsi="Arial"/>
                <w:sz w:val="20"/>
                <w:szCs w:val="20"/>
              </w:rPr>
              <w:t>Vrtljivo ploščo zavrtimo v desno tako, da motor na plošči aktiviramo, ko je vrtljiva plošča blokirana (vratca so odprta). Ko se vztrajnik neha pospeševati, vratca zapremo (sprostimo ploščo). Zaradi ustavljanja vztrajnika (pri čemer je pospešek vztrajnika usmerjen v nasprotno smer kot prej) se vrtljiva plošča vrti v nasprotno smer kot pri pospeševanju vztrajnika. Tako plošča kot vztrajnik se rotirata v smeri urinih kazalcev, vendar imata nasprotno usmerjena pospeška. Tako pridemo do druge zahtevane pozicije (plošča se mora zavrteti za en krog v smeri urinih kazalce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f je odprt.</w:t>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S slamico pihati v spodnji del zgoščenk (Teslove turbin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zeti svinčnik iz osi in z njim pomakniti ploščico z električnim vezjem iz sef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arisati povezavo med kontakti in kondenzatorj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kiniti povezavo s kontakti.</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Narisati grafitno črto s +5 V kontakta kondenzatorja in nanjo priklopiti izhodni kontak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staviti os z diski (Teslovo turbino) na elektromotor kot vztrajnik, postaviti elektromotor na sredino vrtljive plošč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Zapreti vratca in s svetilko  posvetiti na fotosenz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dpreti vratca, s svetilko posvetiti na fotosenzor, počakati, da se vztrajnik neha pospeševati in nato zapreti vratc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eslova turbina pripleza po klančini navzgo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bimo ploščico z vezj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ondenzator se napolni (nab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ondenzator se počasi izprazni, odklenejo se stranska vrat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bimo elektromotor z vztrajnik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lektromotor se zažene; vztrajnik se vrti v smeri urinih kazalcev, med pospeševanjem vztrajnika se vrtljiva plošča suka v nasprotni smeri. Ko plošča doseže pravo točko, se zablokira, elektromotor se zaustav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ztrajnik se začne zaustavljati; vztrajnik se vrti v smeri urinih kazalcev, med pojemanjem vztrajnika se vrtljiva plošča suka v smeri urinih kazalcev. Ko plošča doseže pravo točko, iz sefa pade ključ.</w:t>
            </w:r>
          </w:p>
        </w:tc>
      </w:tr>
    </w:tbl>
    <w:p>
      <w:pPr>
        <w:pStyle w:val="Normal"/>
        <w:rPr>
          <w:rFonts w:ascii="Arial" w:hAnsi="Arial" w:cs="Arial"/>
        </w:rPr>
      </w:pPr>
      <w:r>
        <w:rPr>
          <w:rFonts w:cs="Arial" w:ascii="Arial" w:hAnsi="Arial"/>
        </w:rPr>
      </w:r>
      <w:r>
        <w:br w:type="page"/>
      </w:r>
    </w:p>
    <w:p>
      <w:pPr>
        <w:pStyle w:val="Normal"/>
        <w:numPr>
          <w:ilvl w:val="0"/>
          <w:numId w:val="1"/>
        </w:numPr>
        <w:rPr>
          <w:rFonts w:ascii="Arial" w:hAnsi="Arial" w:cs="Arial"/>
          <w:b/>
          <w:b/>
        </w:rPr>
      </w:pPr>
      <w:r>
        <w:rPr>
          <w:rFonts w:cs="Arial" w:ascii="Arial" w:hAnsi="Arial"/>
          <w:b/>
        </w:rPr>
        <w:t>Načrtovana oprema za delovanje sefa</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24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krmiljenje bomo uporabili mikrokontroler ARDUINO s senzorji in aktuatorji. Napajanje za krmiljenje in za ploščico z električnim vezjem bo zagotovljeno z 12 V akumulatorjem. Elektromotor se napaja z 4,5 V baterijo, ki se rotira skupaj z elektromotorjem. Ostala oprema: servomotor, vrtljiva plošča, slamica, svinčnik z radirko, ročna baterijska svetilk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Varnost</w:t>
      </w:r>
    </w:p>
    <w:p>
      <w:pPr>
        <w:pStyle w:val="Normal"/>
        <w:ind w:left="360" w:hanging="0"/>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42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f ne vključuje vnetljivih snovi ali laserjev. Uporabljamo nizkonapetostno napajanje (5 V), ki ni nevarno na doti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Vzdržljivost sefa </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70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Ohišje sefa je iz lesa (vezana plošča). Varuh sefa bo preprečil kakršnokoli lomljenje in uničevanje sestavnih delov ali pripomočkov, sam sef pa je dovolj vzdržljiv za večkratno vdiranj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onastavitev sefa</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27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 ponastavitev bo treba nastaviti program na mikrokontrolerju (Arduino) na začetek, razstaviti vztrajnik, namestiti Teslovo tuljavo na klančino in z radirko pobrisati grafit s ploščice z vezjem/ vstaviti novo ploščico. Ponastavitev sefa bo dovolj hitra.</w:t>
            </w:r>
          </w:p>
          <w:p>
            <w:pPr>
              <w:pStyle w:val="Normal"/>
              <w:rPr/>
            </w:pPr>
            <w:r>
              <w:rPr>
                <w:rFonts w:cs="Arial" w:ascii="Arial" w:hAnsi="Arial"/>
                <w:sz w:val="20"/>
                <w:szCs w:val="20"/>
              </w:rPr>
              <w:t>Vdiralci bi lahko npr. spustili slamico, vztrajnik ali svinčnik v prostor s klančino. V takem primeru jim bo varuh sefa odprl sef in izročil potrebni predmet, da bodo lahko nadaljevali vdiranje od dosežene stopnje naprej.</w:t>
            </w:r>
          </w:p>
          <w:p>
            <w:pPr>
              <w:pStyle w:val="Normal"/>
              <w:rPr>
                <w:rFonts w:ascii="Arial" w:hAnsi="Arial" w:cs="Arial"/>
                <w:color w:val="A6A6A6"/>
                <w:sz w:val="20"/>
                <w:szCs w:val="20"/>
              </w:rPr>
            </w:pPr>
            <w:r>
              <w:rPr>
                <w:rFonts w:cs="Arial" w:ascii="Arial" w:hAnsi="Arial"/>
                <w:sz w:val="20"/>
                <w:szCs w:val="20"/>
              </w:rPr>
              <w:t>Onemogočili smo že nekaj alternativnih načinov odpiranja, če bomo odkrili še kakšnega, ga bomo prav tako poskusili odpraviti, tako da bo možen samo en način odpiranja sef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
                <w:color w:val="000000"/>
                <w:sz w:val="44"/>
                <w:szCs w:val="44"/>
              </w:rPr>
              <w:t>G</w:t>
            </w:r>
            <w:r>
              <w:rPr>
                <w:b/>
                <w:i/>
                <w:sz w:val="44"/>
                <w:szCs w:val="44"/>
              </w:rPr>
              <w:t>ramofon</w:t>
            </w:r>
          </w:p>
          <w:p>
            <w:pPr>
              <w:pStyle w:val="Normal"/>
              <w:spacing w:before="0" w:after="120"/>
              <w:ind w:right="-377" w:hanging="0"/>
              <w:rPr/>
            </w:pPr>
            <w:r>
              <w:rPr>
                <w:i/>
              </w:rPr>
              <w:t>Na podstrešju ste našli zaboj neznanega izvora in namena uporabe. Po daljšem raziskovanju ste ugotovili, da gre za posebno izvedbo gramofona, ki temelji na dveh nosilcih zvoka: stari vinilni plošči in novodobnem CD-ju. Za predvajanje zvoka je potreben zagon obeh nosilcev. Po uspešnem vklopu (odprtju sefa) se lahko predate poslušanju glasbe in srkanju osvežilne Cockte.</w:t>
            </w:r>
          </w:p>
          <w:p>
            <w:pPr>
              <w:pStyle w:val="Normal"/>
              <w:spacing w:before="0" w:after="120"/>
              <w:ind w:right="-377" w:hanging="0"/>
              <w:rPr>
                <w:b/>
                <w:b/>
              </w:rPr>
            </w:pPr>
            <w:r>
              <w:rPr>
                <w:b/>
              </w:rPr>
              <w:t>Pripomočki:</w:t>
            </w:r>
          </w:p>
          <w:p>
            <w:pPr>
              <w:pStyle w:val="ListParagraph"/>
              <w:numPr>
                <w:ilvl w:val="0"/>
                <w:numId w:val="3"/>
              </w:numPr>
              <w:spacing w:lineRule="auto" w:line="276" w:before="0" w:after="120"/>
              <w:ind w:left="720" w:right="-235" w:hanging="360"/>
              <w:contextualSpacing/>
              <w:rPr/>
            </w:pPr>
            <w:r>
              <w:rPr/>
              <w:t>Slamica za pitje Cockte</w:t>
            </w:r>
          </w:p>
          <w:p>
            <w:pPr>
              <w:pStyle w:val="Normal"/>
              <w:spacing w:before="0" w:after="120"/>
              <w:rPr>
                <w:b/>
                <w:b/>
                <w:sz w:val="28"/>
                <w:szCs w:val="28"/>
                <w:u w:val="single"/>
              </w:rPr>
            </w:pPr>
            <w:r>
              <w:rPr>
                <w:b/>
                <w:sz w:val="28"/>
                <w:szCs w:val="28"/>
                <w:u w:val="single"/>
              </w:rPr>
            </w:r>
          </w:p>
          <w:p>
            <w:pPr>
              <w:pStyle w:val="Normal"/>
              <w:spacing w:before="0" w:after="120"/>
              <w:rPr>
                <w:b/>
                <w:b/>
                <w:sz w:val="28"/>
                <w:szCs w:val="28"/>
                <w:u w:val="single"/>
              </w:rPr>
            </w:pPr>
            <w:r>
              <w:rPr>
                <w:b/>
                <w:sz w:val="28"/>
                <w:szCs w:val="28"/>
                <w:u w:val="single"/>
              </w:rPr>
              <w:t xml:space="preserve">PRVA NALOGA </w:t>
            </w:r>
          </w:p>
          <w:p>
            <w:pPr>
              <w:pStyle w:val="Normal"/>
              <w:rPr/>
            </w:pPr>
            <w:r>
              <w:rPr/>
              <w:t xml:space="preserve">Za reševanje prve naloge potrebujete svinčnik, ki se nahaja v sefu. </w:t>
            </w:r>
          </w:p>
          <w:p>
            <w:pPr>
              <w:pStyle w:val="Normal"/>
              <w:rPr/>
            </w:pPr>
            <w:r>
              <w:rPr/>
              <w:t>Iz sefa morate potegniti ploščico s kondenzatorjem in nekaj priključki. Elemente na ploščici je potrebno uporabiti tako, da se na izhodnem priključku (3) vsaj 5 sekund nahaja napetost med 3 in 4 volte. Stanje napetosti kažejo 3 svetleče diode. Če je napetost v primernem območju gori zelena LED.</w:t>
            </w:r>
          </w:p>
          <w:p>
            <w:pPr>
              <w:pStyle w:val="Normal"/>
              <w:rPr/>
            </w:pPr>
            <w:r>
              <w:rPr/>
              <w:t>Uspešen zaključek naloge omogoči prehod na drugo uganko (sprostijo se vrata na prednji stranici sefa).</w:t>
            </w:r>
          </w:p>
          <w:p>
            <w:pPr>
              <w:pStyle w:val="Normal"/>
              <w:rPr/>
            </w:pPr>
            <w:r>
              <w:rPr/>
            </w:r>
          </w:p>
          <w:p>
            <w:pPr>
              <w:pStyle w:val="Normal"/>
              <w:spacing w:before="0" w:after="120"/>
              <w:rPr/>
            </w:pPr>
            <w:r>
              <w:rPr/>
            </w:r>
          </w:p>
          <w:p>
            <w:pPr>
              <w:pStyle w:val="Normal"/>
              <w:spacing w:before="0" w:after="120"/>
              <w:rPr>
                <w:b/>
                <w:b/>
                <w:sz w:val="28"/>
                <w:szCs w:val="28"/>
                <w:u w:val="single"/>
              </w:rPr>
            </w:pPr>
            <w:r>
              <w:rPr>
                <w:b/>
                <w:sz w:val="28"/>
                <w:szCs w:val="28"/>
                <w:u w:val="single"/>
              </w:rPr>
              <w:t xml:space="preserve">DRUGA NALOGA </w:t>
            </w:r>
          </w:p>
          <w:p>
            <w:pPr>
              <w:pStyle w:val="Normal"/>
              <w:rPr/>
            </w:pPr>
            <w:r>
              <w:rPr/>
              <w:t xml:space="preserve">Sprostitev prednjih vrat omogoči dostop do vrtljive plošče in dodatnih pripomočkov (svetilka in elektromotor v ohišju) s pomočjo katerih lahko dosežete rotacijo vrtljive plošče. </w:t>
            </w:r>
          </w:p>
          <w:p>
            <w:pPr>
              <w:pStyle w:val="Normal"/>
              <w:rPr/>
            </w:pPr>
            <w:r>
              <w:rPr/>
              <w:t>Sef bo mogoče odpreti,  če se vrtljiva plošča najprej zasuka za dva obrata v nasprotni smeri urinih kazalcev in nato še za dva obrata v smeri urinih kazalcev.</w:t>
            </w:r>
          </w:p>
          <w:p>
            <w:pPr>
              <w:pStyle w:val="Normal"/>
              <w:ind w:left="709" w:hanging="0"/>
              <w:rPr>
                <w:b/>
                <w:b/>
              </w:rPr>
            </w:pPr>
            <w:r>
              <w:rPr>
                <w:lang w:val="en-US" w:eastAsia="en-US"/>
              </w:rPr>
              <w:drawing>
                <wp:inline distT="0" distB="0" distL="0" distR="0">
                  <wp:extent cx="2932430" cy="774065"/>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5"/>
                          <a:srcRect l="-15" t="-56" r="-15" b="-56"/>
                          <a:stretch>
                            <a:fillRect/>
                          </a:stretch>
                        </pic:blipFill>
                        <pic:spPr bwMode="auto">
                          <a:xfrm>
                            <a:off x="0" y="0"/>
                            <a:ext cx="2932430" cy="774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Pomembno opozorilo</w:t>
            </w:r>
            <w:r>
              <w:rPr/>
              <w:t xml:space="preserve">: </w:t>
            </w:r>
          </w:p>
          <w:p>
            <w:pPr>
              <w:pStyle w:val="ListParagraph"/>
              <w:numPr>
                <w:ilvl w:val="0"/>
                <w:numId w:val="3"/>
              </w:numPr>
              <w:spacing w:before="0" w:after="0"/>
              <w:contextualSpacing/>
              <w:rPr/>
            </w:pPr>
            <w:r>
              <w:rPr/>
              <w:t xml:space="preserve">Rotacija vrtljive plošče je možno samo, ko so prednja vrata zaprta. </w:t>
            </w:r>
          </w:p>
          <w:p>
            <w:pPr>
              <w:pStyle w:val="ListParagraph"/>
              <w:numPr>
                <w:ilvl w:val="0"/>
                <w:numId w:val="3"/>
              </w:numPr>
              <w:spacing w:before="0" w:after="0"/>
              <w:contextualSpacing/>
              <w:rPr/>
            </w:pPr>
            <w:r>
              <w:rPr/>
              <w:t>Elektromotor vgrajen v gibljivo ohišje se po aktiviranju vrti še približno 5 sekund, nato se samodejno izklopi.</w:t>
            </w:r>
          </w:p>
          <w:p>
            <w:pPr>
              <w:pStyle w:val="Normal"/>
              <w:rPr>
                <w:b/>
                <w:b/>
              </w:rPr>
            </w:pPr>
            <w:r>
              <w:rPr>
                <w:b/>
              </w:rPr>
            </w:r>
          </w:p>
          <w:p>
            <w:pPr>
              <w:pStyle w:val="Normal"/>
              <w:rPr>
                <w:b/>
                <w:b/>
              </w:rPr>
            </w:pPr>
            <w:r>
              <w:rPr>
                <w:b/>
              </w:rPr>
              <w:t>Prosimo, da pri vdiranju  ne nagibate ali premikate sefa in ne uporabljate grobe sile, ampak fizikalno znanje in pripomočke, ki so na volj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polnjeno poročilo lahko oddate preko elektronske pošte </w:t>
      </w:r>
      <w:r>
        <w:rPr>
          <w:rFonts w:cs="Arial" w:ascii="Arial" w:hAnsi="Arial"/>
          <w:color w:val="2E74B5"/>
          <w:sz w:val="20"/>
          <w:szCs w:val="20"/>
        </w:rPr>
        <w:t>vpo@he.si</w:t>
      </w:r>
      <w:r>
        <w:rPr>
          <w:rFonts w:cs="Arial" w:ascii="Arial" w:hAnsi="Arial"/>
          <w:sz w:val="20"/>
          <w:szCs w:val="20"/>
        </w:rPr>
        <w:t>.</w:t>
      </w:r>
    </w:p>
    <w:p>
      <w:pPr>
        <w:pStyle w:val="Normal"/>
        <w:tabs>
          <w:tab w:val="clear" w:pos="720"/>
          <w:tab w:val="left" w:pos="6510" w:leader="none"/>
        </w:tabs>
        <w:rPr>
          <w:vanish/>
        </w:rPr>
      </w:pPr>
      <w:r>
        <w:rPr>
          <w:rFonts w:cs="Arial" w:ascii="Arial" w:hAnsi="Arial"/>
          <w:sz w:val="20"/>
          <w:szCs w:val="20"/>
        </w:rPr>
        <w:t>Deli poročila bodo po tekmovanju objavljeni v spletnem arhivu tekmovanja »Videl, premislil, odklenil!«</w:t>
      </w:r>
      <w:bookmarkStart w:id="0" w:name="_PictureBullets"/>
      <w:bookmarkEnd w:id="0"/>
    </w:p>
    <w:sectPr>
      <w:headerReference w:type="default" r:id="rId6"/>
      <w:footerReference w:type="default" r:id="rId7"/>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8">
              <wp:simplePos x="0" y="0"/>
              <wp:positionH relativeFrom="column">
                <wp:posOffset>-885825</wp:posOffset>
              </wp:positionH>
              <wp:positionV relativeFrom="paragraph">
                <wp:posOffset>-118110</wp:posOffset>
              </wp:positionV>
              <wp:extent cx="8001000" cy="0"/>
              <wp:effectExtent l="0" t="9525" r="0" b="9525"/>
              <wp:wrapNone/>
              <wp:docPr id="6"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7/18</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5">
              <wp:simplePos x="0" y="0"/>
              <wp:positionH relativeFrom="margin">
                <wp:posOffset>-8001000</wp:posOffset>
              </wp:positionH>
              <wp:positionV relativeFrom="paragraph">
                <wp:posOffset>129540</wp:posOffset>
              </wp:positionV>
              <wp:extent cx="8001000" cy="0"/>
              <wp:effectExtent l="0" t="9525" r="0" b="9525"/>
              <wp:wrapNone/>
              <wp:docPr id="5"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A6A6A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A6A6A6"/>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30:00Z</dcterms:created>
  <dc:creator>luka</dc:creator>
  <dc:description/>
  <cp:keywords/>
  <dc:language>en-US</dc:language>
  <cp:lastModifiedBy>Luka Vidic</cp:lastModifiedBy>
  <cp:lastPrinted>2009-10-15T10:57:00Z</cp:lastPrinted>
  <dcterms:modified xsi:type="dcterms:W3CDTF">2018-08-16T08:00:00Z</dcterms:modified>
  <cp:revision>29</cp:revision>
  <dc:subject/>
  <dc:title/>
</cp:coreProperties>
</file>