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torka, 17. 1.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Škofijska gimnazija AMS Maribor</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krinja problemov</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Na shemi naj bodo vidno označeni vsi deli zaklepnega mehanizma.</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Shemo lahko narišete z grafičnim ali CAD programom, direktno v Word datoteki z uporabo risarskih pripomočkov, ali pa jo narišete na papir in shemo nato prenesete v računalniški zapis.</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 xml:space="preserve">Shemo lahko dodate poročilu tudi kot zunanjo datoteko. V tem primeru v to okno vpišite »Zunanja datoteka + ime.*« </w:t>
            </w:r>
          </w:p>
          <w:p>
            <w:pPr>
              <w:pStyle w:val="Normal"/>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color w:val="A6A6A6"/>
                <w:sz w:val="20"/>
                <w:szCs w:val="20"/>
              </w:rPr>
              <w:t xml:space="preserve">Kot prilogo dodajte tudi </w:t>
            </w:r>
            <w:r>
              <w:rPr>
                <w:rFonts w:cs="Arial" w:ascii="Arial" w:hAnsi="Arial"/>
                <w:b/>
                <w:color w:val="A6A6A6"/>
                <w:sz w:val="20"/>
                <w:szCs w:val="20"/>
              </w:rPr>
              <w:t>sliko</w:t>
            </w:r>
            <w:r>
              <w:rPr>
                <w:rFonts w:cs="Arial" w:ascii="Arial" w:hAnsi="Arial"/>
                <w:color w:val="A6A6A6"/>
                <w:sz w:val="20"/>
                <w:szCs w:val="20"/>
              </w:rPr>
              <w:t xml:space="preserve"> sefa – zaklepnega mehanizma, tudi če je to zaenkrat le postavitev posameznih korakov na mizi, ali pa gre zaenkrat le za ogrodje sefa. </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Kot zunanje sprejemamo datoteke tipa dwg, dxf, skp, png, tiff in jpg.</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Enemu sporočilo pripnite največ za 10 MB dodatkov. V primeru, da boste poslali večjo količino slikovnega materiala, to razdelite v več sporočil.</w:t>
            </w:r>
          </w:p>
          <w:p>
            <w:pPr>
              <w:pStyle w:val="Normal"/>
              <w:rPr>
                <w:rFonts w:ascii="Arial" w:hAnsi="Arial" w:cs="Arial"/>
                <w:color w:val="A6A6A6"/>
                <w:sz w:val="20"/>
                <w:szCs w:val="20"/>
              </w:rPr>
            </w:pPr>
            <w:r>
              <w:rPr>
                <w:rFonts w:cs="Arial" w:ascii="Arial" w:hAnsi="Arial"/>
                <w:color w:val="A6A6A6"/>
                <w:sz w:val="20"/>
                <w:szCs w:val="20"/>
              </w:rPr>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rPr>
              <w:t xml:space="preserve">S prvo uganko morajo rešiti problem polarizacije: laser skozi dva prekrižana fiksna polarizatorja sveti proti fotouporu. Vdiralci morajo v zato pripravljene reže vstaviti in pravilno obrniti 3 polarizatorje, da dosežejo največjo možno jakost svetlobe skozi pet polarizatorjev. Za kontrolo trenutne jakosti svetlobe imajo vdiralci na voljo premičen zaslon, ki zakrije fotoupor. Ko na fotocelico posveti zadostna jakost svetlobe, se  vklopi oscilator, ki poganja izmenični električnitok skozi notranjo tuljavo. Druga naloga vdiralcev je, da z danimi kondenzatoji in tuljavo sestavijo električni nihajni krog z najnižjim nihajnim časom, saj je resonančna frekvenca takega kroga enaka frekvenci nihanja toka v notranji tuljavi. S tem dosežejo največjo inducirano napetost, ki bo sprožila mehanizem s kaveljčkom, s katerega bo ven iz sefa padel ključ za odklep ključavnice na vratih sefa. </w:t>
              <w:br/>
            </w:r>
          </w:p>
          <w:p>
            <w:pPr>
              <w:pStyle w:val="Normal"/>
              <w:rPr>
                <w:rFonts w:ascii="Arial" w:hAnsi="Arial" w:cs="Arial"/>
              </w:rPr>
            </w:pPr>
            <w:r>
              <w:rPr>
                <w:rFonts w:cs="Arial" w:ascii="Arial" w:hAnsi="Arial"/>
              </w:rPr>
              <w:t>Od prejšnjega poročila smo zaradi poenostavitve projekta izločili dodaten predal s tuljavami in kondenzatorji, ki jih bodo sedaj vdiralci dobili na začetku vdiranja v sef skupaj z ostalimi matriali in pripomočki. Za izdelavo pravega el. nihajnega kroga vdiralci ne bodo rabili računati potrebne kapacitete, kot je bilo sprva zamišljeno, pač pa jim bomo povedali, da je pravi el. nihajni krog tisti z najnižjo možno frekvenco. Namesto stopničastega roba sefa smo izdelali le reže, v katere vdiralci postavljajo polarizatorje. Napajanje z omrežno napetostjo smo zaradi varnosti nadomestili z dvema baterijama.</w:t>
            </w:r>
          </w:p>
          <w:p>
            <w:pPr>
              <w:pStyle w:val="Normal"/>
              <w:rPr>
                <w:rFonts w:ascii="Arial" w:hAnsi="Arial" w:cs="Arial"/>
              </w:rPr>
            </w:pPr>
            <w:r>
              <w:rPr>
                <w:rFonts w:cs="Arial" w:ascii="Arial" w:hAnsi="Arial"/>
              </w:rPr>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Vstaviti tri prosto premične polarizatorje v za to pripravljene reže v sefu in jih obrniti tako, da prepuščajo največjo možno količino svtlobe iz laserja, ki sveti na fotoupor.</w:t>
            </w:r>
          </w:p>
          <w:p>
            <w:pPr>
              <w:pStyle w:val="Normal"/>
              <w:rPr>
                <w:rFonts w:ascii="Arial" w:hAnsi="Arial" w:cs="Arial"/>
              </w:rPr>
            </w:pPr>
            <w:r>
              <w:rPr>
                <w:rFonts w:cs="Arial" w:ascii="Arial" w:hAnsi="Arial"/>
              </w:rPr>
              <w:br/>
              <w:t>2. Z danimi kondenzatoji in tuljavo morajo sestaviti električni nihajni krog z najnižjim nihajnim časom, tuljavo približati notranji tuljavi, da ustvarijo največjo možno inducirano napetost, in el. nihajni krog priključiti na za to pripravljena priključka.</w:t>
              <w:br/>
              <w:br/>
              <w:t>3. Odkleniti ključavnic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Ko na fotoupor posveti zadostna intenziteta svetlobe, se vklopi oscilator , ki poganja izmenični električni tok skozi notranjo  tuljavo. </w:t>
              <w:br/>
              <w:br/>
              <w:t>2. Ko mehanizem zazna dovolj veliko napetost, sprosti kaveljček, na katerem visi ključ, ki pade iz sefa.</w:t>
              <w:br/>
              <w:br/>
              <w:br/>
              <w:br/>
              <w:t>3. Vrata se odprejo – sef je odklenjen.</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0" w:name="_PictureBullets"/>
      <w:bookmarkEnd w:id="0"/>
    </w:p>
    <w:sectPr>
      <w:headerReference w:type="default" r:id="rId3"/>
      <w:footerReference w:type="default" r:id="rId4"/>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885825</wp:posOffset>
              </wp:positionH>
              <wp:positionV relativeFrom="paragraph">
                <wp:posOffset>-118110</wp:posOffset>
              </wp:positionV>
              <wp:extent cx="8001000" cy="0"/>
              <wp:effectExtent l="0" t="9525" r="0" b="9525"/>
              <wp:wrapNone/>
              <wp:docPr id="3"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6/17</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margin">
                <wp:posOffset>-8001000</wp:posOffset>
              </wp:positionH>
              <wp:positionV relativeFrom="paragraph">
                <wp:posOffset>129540</wp:posOffset>
              </wp:positionV>
              <wp:extent cx="8001000" cy="0"/>
              <wp:effectExtent l="0" t="9525" r="0" b="9525"/>
              <wp:wrapNone/>
              <wp:docPr id="2"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2:58:00Z</dcterms:created>
  <dc:creator>luka</dc:creator>
  <dc:description/>
  <cp:keywords/>
  <dc:language>en-US</dc:language>
  <cp:lastModifiedBy>Luka Vidic</cp:lastModifiedBy>
  <cp:lastPrinted>2009-10-15T10:57:00Z</cp:lastPrinted>
  <dcterms:modified xsi:type="dcterms:W3CDTF">2017-08-22T08:01:00Z</dcterms:modified>
  <cp:revision>3</cp:revision>
  <dc:subject/>
  <dc:title/>
</cp:coreProperties>
</file>