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VODILA ZA VDIRAL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Pripomočki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lamic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umijasta cevčic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žigalic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ošček ži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krovček z vod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terij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ša prva naloga je prekiniti laserski žarek. Takrat se prižge rdeča lučk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Vaša druga naloga je v RDEČEM električnem krogu, ki je med vijakoma razklenjen (kontakta na desni strani sheme), povečati tok. </w:t>
      </w:r>
    </w:p>
    <w:p>
      <w:pPr>
        <w:pStyle w:val="Normal"/>
        <w:ind w:left="360" w:hanging="0"/>
        <w:rPr/>
      </w:pPr>
      <w:r>
        <w:rPr>
          <w:b/>
        </w:rPr>
        <w:t>Prižge se zelena lučka in tako dobite ključ, s katerim odklenete sef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Prosimo, ne premikajte sefa!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1830" cy="387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723" r="-6" b="3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8:00Z</dcterms:created>
  <dc:creator>Fizika 03</dc:creator>
  <dc:description/>
  <cp:keywords/>
  <dc:language>en-US</dc:language>
  <cp:lastModifiedBy>Fizika 03</cp:lastModifiedBy>
  <dcterms:modified xsi:type="dcterms:W3CDTF">2017-01-20T13:38:00Z</dcterms:modified>
  <cp:revision>2</cp:revision>
  <dc:subject/>
  <dc:title>NAVODILA ZA VDIRALCE</dc:title>
</cp:coreProperties>
</file>