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3. POROČIL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zširjeno poročilo izdelave trenutne stopnje zaklepnega mehanizm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zpolnjeno poročilo lahko oddate </w:t>
      </w:r>
      <w:r>
        <w:rPr>
          <w:rFonts w:cs="Arial" w:ascii="Arial" w:hAnsi="Arial"/>
          <w:b/>
          <w:sz w:val="20"/>
          <w:szCs w:val="20"/>
        </w:rPr>
        <w:t>do vključno srede, 13. 1. 2016</w:t>
      </w:r>
      <w:r>
        <w:rPr>
          <w:rFonts w:cs="Arial" w:ascii="Arial" w:hAnsi="Arial"/>
          <w:sz w:val="20"/>
          <w:szCs w:val="20"/>
        </w:rPr>
        <w:t xml:space="preserve">, preko elektronske pošt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vpo@he.si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253"/>
      </w:tblGrid>
      <w:tr>
        <w:trPr>
          <w:trHeight w:val="68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zija Litija</w:t>
            </w:r>
          </w:p>
        </w:tc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e šole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cs="Arial" w:ascii="Arial" w:hAnsi="Arial"/>
          <w:b/>
        </w:rPr>
        <w:t>Ime sef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>
          <w:trHeight w:val="830" w:hRule="atLeast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's Just a</w:t>
            </w:r>
            <w:r>
              <w:rPr>
                <w:rFonts w:cs="Arial" w:ascii="Arial" w:hAnsi="Arial"/>
                <w:lang w:val="en-GB"/>
              </w:rPr>
              <w:t xml:space="preserve"> Clock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lika in shema sef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5943" w:hRule="atLeast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ne slike sefa še ni mogoče dostaviti, sef je še v izdelavi, a cilj je dokaj jas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ca se bistveno ne razlikuje od prejšnj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84880</wp:posOffset>
                      </wp:positionH>
                      <wp:positionV relativeFrom="paragraph">
                        <wp:posOffset>138430</wp:posOffset>
                      </wp:positionV>
                      <wp:extent cx="2266950" cy="7480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748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redinjski del, nedostopen tekmovalcem, elektronski del odgovoren za odštevanje, display… Številčnica bo na zunanji strani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5pt;height:58.9pt;mso-wrap-distance-left:9.05pt;mso-wrap-distance-right:9.05pt;mso-wrap-distance-top:0pt;mso-wrap-distance-bottom:0pt;margin-top:10.9pt;mso-position-vertical-relative:text;margin-left:27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redinjski del, nedostopen tekmovalcem, elektronski del odgovoren za odštevanje, display… Številčnica bo na zunanji strani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1344295</wp:posOffset>
                      </wp:positionV>
                      <wp:extent cx="1488440" cy="14884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600" cy="148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8pt;margin-top:105.85pt;width:117.15pt;height:11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791845</wp:posOffset>
                      </wp:positionV>
                      <wp:extent cx="819150" cy="553085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19360" cy="55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8pt;margin-top:62.35pt;width:64.45pt;height:43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791845</wp:posOffset>
                      </wp:positionV>
                      <wp:extent cx="819150" cy="553085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19360" cy="55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8pt;margin-top:62.35pt;width:64.45pt;height:43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2280285</wp:posOffset>
                      </wp:positionV>
                      <wp:extent cx="819150" cy="553085"/>
                      <wp:effectExtent l="3175" t="444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19360" cy="55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8pt;margin-top:179.55pt;width:64.45pt;height:43.45pt;flip: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2280285</wp:posOffset>
                      </wp:positionV>
                      <wp:extent cx="819150" cy="55308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19360" cy="55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pt;margin-top:179.55pt;width:64.45pt;height:43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98675</wp:posOffset>
                      </wp:positionH>
                      <wp:positionV relativeFrom="paragraph">
                        <wp:posOffset>791845</wp:posOffset>
                      </wp:positionV>
                      <wp:extent cx="1489075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89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25pt;margin-top:62.35pt;width:117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98675</wp:posOffset>
                      </wp:positionH>
                      <wp:positionV relativeFrom="paragraph">
                        <wp:posOffset>2280285</wp:posOffset>
                      </wp:positionV>
                      <wp:extent cx="1489075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89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25pt;margin-top:179.55pt;width:117.2pt;height:0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87115</wp:posOffset>
                      </wp:positionH>
                      <wp:positionV relativeFrom="paragraph">
                        <wp:posOffset>791845</wp:posOffset>
                      </wp:positionV>
                      <wp:extent cx="1270" cy="148907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8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2.45pt;margin-top:62.35pt;width:0.1pt;height:117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98675</wp:posOffset>
                      </wp:positionH>
                      <wp:positionV relativeFrom="paragraph">
                        <wp:posOffset>805815</wp:posOffset>
                      </wp:positionV>
                      <wp:extent cx="1270" cy="148907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8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25pt;margin-top:63.45pt;width:0.05pt;height:117.2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76145</wp:posOffset>
                      </wp:positionH>
                      <wp:positionV relativeFrom="paragraph">
                        <wp:posOffset>1035685</wp:posOffset>
                      </wp:positionV>
                      <wp:extent cx="510540" cy="90805"/>
                      <wp:effectExtent l="15240" t="5715" r="1587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90720"/>
                              </a:xfrm>
                              <a:prstGeom prst="parallelogram">
                                <a:avLst>
                                  <a:gd name="adj" fmla="val 14067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71.35pt;margin-top:81.55pt;width:40.15pt;height:7.1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78685</wp:posOffset>
                      </wp:positionH>
                      <wp:positionV relativeFrom="paragraph">
                        <wp:posOffset>2513965</wp:posOffset>
                      </wp:positionV>
                      <wp:extent cx="510540" cy="90805"/>
                      <wp:effectExtent l="15240" t="5715" r="1587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90720"/>
                              </a:xfrm>
                              <a:prstGeom prst="parallelogram">
                                <a:avLst>
                                  <a:gd name="adj" fmla="val 14067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.55pt;margin-top:197.95pt;width:40.15pt;height:7.1pt;mso-wrap-style:none;v-text-anchor:middle" type="_x0000_t7">
                      <v:fill o:detectmouseclick="t" type="solid" color2="black"/>
                      <v:stroke color="black" weight="9360" dashstyle="shortdo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66670</wp:posOffset>
                      </wp:positionH>
                      <wp:positionV relativeFrom="paragraph">
                        <wp:posOffset>1126490</wp:posOffset>
                      </wp:positionV>
                      <wp:extent cx="1270" cy="147891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7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1pt;margin-top:88.7pt;width:0.05pt;height:116.45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1035685</wp:posOffset>
                      </wp:positionV>
                      <wp:extent cx="1270" cy="147891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7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55pt;margin-top:81.55pt;width:0.1pt;height:116.45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054100</wp:posOffset>
                      </wp:positionV>
                      <wp:extent cx="1270" cy="147891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7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55pt;margin-top:83pt;width:0.05pt;height:116.45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76145</wp:posOffset>
                      </wp:positionH>
                      <wp:positionV relativeFrom="paragraph">
                        <wp:posOffset>1126490</wp:posOffset>
                      </wp:positionV>
                      <wp:extent cx="1270" cy="1478915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7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35pt;margin-top:88.7pt;width:0.05pt;height:116.45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326390</wp:posOffset>
                      </wp:positionV>
                      <wp:extent cx="1024255" cy="72771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1pt;margin-top:2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3330575</wp:posOffset>
                      </wp:positionH>
                      <wp:positionV relativeFrom="paragraph">
                        <wp:posOffset>1261110</wp:posOffset>
                      </wp:positionV>
                      <wp:extent cx="1025525" cy="5010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2.25pt;margin-top:99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51655</wp:posOffset>
                      </wp:positionH>
                      <wp:positionV relativeFrom="paragraph">
                        <wp:posOffset>890270</wp:posOffset>
                      </wp:positionV>
                      <wp:extent cx="1567180" cy="65341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180" cy="653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a eni stranici bo preprosto vezje z upori, ki ga bo potrebno sestavi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4pt;height:51.45pt;mso-wrap-distance-left:9.05pt;mso-wrap-distance-right:9.05pt;mso-wrap-distance-top:0pt;mso-wrap-distance-bottom:0pt;margin-top:70.1pt;mso-position-vertical-relative:text;margin-left:3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 eni stranici bo preprosto vezje z upori, ki ga bo potrebno sestavi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51655</wp:posOffset>
                      </wp:positionH>
                      <wp:positionV relativeFrom="paragraph">
                        <wp:posOffset>1687195</wp:posOffset>
                      </wp:positionV>
                      <wp:extent cx="1567180" cy="45275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180" cy="452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a ostalih stranicah bo laserski labiri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4pt;height:35.65pt;mso-wrap-distance-left:9.05pt;mso-wrap-distance-right:9.05pt;mso-wrap-distance-top:0pt;mso-wrap-distance-bottom:0pt;margin-top:132.85pt;mso-position-vertical-relative:text;margin-left:3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 ostalih stranicah bo laserski labir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51655</wp:posOffset>
                      </wp:positionH>
                      <wp:positionV relativeFrom="paragraph">
                        <wp:posOffset>2289810</wp:posOffset>
                      </wp:positionV>
                      <wp:extent cx="1567180" cy="756285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180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gornja ter spodnja stranica sta ali prozorni oz nosilni, odvisno od težav pri izdelav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4pt;height:59.55pt;mso-wrap-distance-left:9.05pt;mso-wrap-distance-right:9.05pt;mso-wrap-distance-top:0pt;mso-wrap-distance-bottom:0pt;margin-top:180.3pt;mso-position-vertical-relative:text;margin-left:3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gornja ter spodnja stranica sta ali prozorni oz nosilni, odvisno od težav pri izdelav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eljit opis zaklepnega mehanizma (do 450 besed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10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f bo imel namesto tradicionalnega fizičnega zaklepnega mehanizma, uro ki bo odštevala, kot sem opisal že v prejšnjem poročilu. Odpiralcem bo dostopna številčnica, s katero bo mogoče ustaviti odštevanje, pod pogojem da vnesejo pravo kodo(verjetno trimestno)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do bodo postopoma dobili z rešitvijo preprostega vezja ter kasneje laserskega labirinta. Natančen mehanizem prikazovanja števk še ni določen. Prisoten bo tudi gumb ki jim bo omogočil enkratno podaljšanje časa za 2 minuti kot to narekujejo pravil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je bo najverjetneje preverjalo odpiralčevo(osnovno) znanje vzporedne ter zaporedne vezave ter uporov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aserski labirint bo potrebno dokončati z zrcali, prizmami ter verjetno lečami, na tak način da laserski žarek na koncu zadane ali svetlobno celico ali podoben mehanizem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 trimestni kodi je pravilnih možnosti 1000, kar pomeni da je ugibanje teoretično možno ampak zelo malo verjetno uspešno, možna je tudi 4-mestna koda, ki pa dokončno izniči ugibanje, vezje je v teoriji možno uganiti, a je čas za to potreben verjetno daljši kot če se enako stori z razmislekom. Pri laserskem labirintu pa se uspešnost ugibanja močno zmanjša z številom podobnih, enakih oziroma odvečnih delov potrebnih za uspešno sestavitev. 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Postopek vdiranja v sef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8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aj je potrebno narediti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 se zgodi?</w:t>
            </w:r>
          </w:p>
        </w:tc>
      </w:tr>
      <w:tr>
        <w:trPr>
          <w:trHeight w:val="1075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vilno sestaviti preprosto elektronsko vez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72390</wp:posOffset>
                      </wp:positionV>
                      <wp:extent cx="6177915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78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5.7pt;width:486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vilna sestavitev laserskega labirinta, tako da laser zadane svoj cil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4605</wp:posOffset>
                      </wp:positionV>
                      <wp:extent cx="6114415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14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1.15pt;width:481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os dobljene kode v številčnico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451485</wp:posOffset>
                      </wp:positionV>
                      <wp:extent cx="6040120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40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35.55pt;width:475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žge se laser, odpiralec dobi eno do dve števki kode potrebne za ustavitev odštev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iralec dobi še preostale številke od ko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vitev 10(12) minutnega odštevanja, ter s tem posledično zmaga.</w:t>
            </w:r>
          </w:p>
        </w:tc>
      </w:tr>
    </w:tbl>
    <w:p>
      <w:pPr>
        <w:pStyle w:val="Normal"/>
        <w:rPr>
          <w:vanish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360" w:top="1417" w:footer="1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z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5825</wp:posOffset>
              </wp:positionH>
              <wp:positionV relativeFrom="paragraph">
                <wp:posOffset>-118110</wp:posOffset>
              </wp:positionV>
              <wp:extent cx="8001000" cy="0"/>
              <wp:effectExtent l="0" t="9525" r="0" b="9525"/>
              <wp:wrapNone/>
              <wp:docPr id="27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1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1571c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75pt,-9.3pt" to="560.2pt,-9.3pt" ID="Line 2" stroked="t" o:allowincell="f" style="position:absolute">
              <v:stroke color="#1571c5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Ustanova Hiša eksperimentov, januar 2016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right" w:pos="10440" w:leader="none"/>
      </w:tabs>
      <w:rPr>
        <w:rFonts w:ascii="Arial" w:hAnsi="Arial" w:cs="Arial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390525" cy="180975"/>
          <wp:effectExtent l="0" t="0" r="0" b="0"/>
          <wp:docPr id="25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w:rPr>
        <w:rFonts w:cs="Bozo" w:ascii="Bozo" w:hAnsi="Bozo"/>
      </w:rPr>
      <w:t>VIDEL, PREMISLIL, ODKLENIL!</w:t>
    </w:r>
    <w:r>
      <w:rPr>
        <w:rFonts w:cs="Arial" w:ascii="Arial" w:hAnsi="Arial"/>
      </w:rPr>
      <w:tab/>
      <w:tab/>
    </w:r>
    <w:r>
      <w:rPr>
        <w:rFonts w:cs="Arial" w:ascii="Arial" w:hAnsi="Arial"/>
        <w:sz w:val="20"/>
        <w:szCs w:val="20"/>
      </w:rPr>
      <w:t>Tekmovanje v odpiranju fizikalnih sefov 2015/16</w:t>
    </w:r>
  </w:p>
  <w:p>
    <w:pPr>
      <w:pStyle w:val="Header"/>
      <w:tabs>
        <w:tab w:val="left" w:pos="720" w:leader="none"/>
        <w:tab w:val="right" w:pos="10440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8001000</wp:posOffset>
              </wp:positionH>
              <wp:positionV relativeFrom="paragraph">
                <wp:posOffset>129540</wp:posOffset>
              </wp:positionV>
              <wp:extent cx="8001000" cy="0"/>
              <wp:effectExtent l="0" t="9525" r="0" b="9525"/>
              <wp:wrapNone/>
              <wp:docPr id="26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1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1571c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0pt,10.2pt" to="-0.05pt,10.2pt" ID="Line 4" stroked="t" o:allowincell="f" style="position:absolute;mso-position-horizontal-relative:margin">
              <v:stroke color="#1571c5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o@he.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21:22:00Z</dcterms:created>
  <dc:creator>luka</dc:creator>
  <dc:description/>
  <cp:keywords/>
  <dc:language>en-US</dc:language>
  <cp:lastModifiedBy>Luka Vidic</cp:lastModifiedBy>
  <cp:lastPrinted>2009-10-15T10:57:00Z</cp:lastPrinted>
  <dcterms:modified xsi:type="dcterms:W3CDTF">2016-08-30T10:47:00Z</dcterms:modified>
  <cp:revision>4</cp:revision>
  <dc:subject/>
  <dc:title/>
</cp:coreProperties>
</file>