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>3. POROČIL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azširjeno poročilo izdelave trenutne stopnje zaklepnega mehanizm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zpolnjeno poročilo lahko oddate </w:t>
      </w:r>
      <w:r>
        <w:rPr>
          <w:rFonts w:cs="Arial" w:ascii="Arial" w:hAnsi="Arial"/>
          <w:b/>
          <w:sz w:val="20"/>
          <w:szCs w:val="20"/>
        </w:rPr>
        <w:t>do vključno srede, 13. 1. 2016</w:t>
      </w:r>
      <w:r>
        <w:rPr>
          <w:rFonts w:cs="Arial" w:ascii="Arial" w:hAnsi="Arial"/>
          <w:sz w:val="20"/>
          <w:szCs w:val="20"/>
        </w:rPr>
        <w:t xml:space="preserve">, preko elektronske pošte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vpo@he.si</w:t>
        </w:r>
      </w:hyperlink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bidiVisual w:val="true"/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253"/>
      </w:tblGrid>
      <w:tr>
        <w:trPr>
          <w:trHeight w:val="680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mnazija Koper</w:t>
            </w:r>
          </w:p>
        </w:tc>
        <w:tc>
          <w:tcPr>
            <w:tcW w:w="42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e šole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e sefa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>
          <w:trHeight w:val="830" w:hRule="atLeast"/>
        </w:trPr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mnazijski piknik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lika in shema sef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5943" w:hRule="atLeast"/>
        </w:trPr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ložene datotek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ma el. tokokroga.p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2 K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F2(dwg)-Model (1).pd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2 K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F2(dwg).dw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2.906 K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tja naloga s čašami.p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8 K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ložene slike sef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G_3804.JP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0 K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G_3808.JP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5 K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MG_3811.JP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26 K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G_3812.JP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36 K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G_3814.JP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17 K)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Temeljit opis zaklepnega mehanizma (do 450 besed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210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š fizikalni sef je razdeljen na tri del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V prvem delu sefa je valjasta posoda z gumijasto opno, na kateri so prilepljeni koščki zrcalne folije, in škatla z odprtino, v kateri so sončne celice. Nad škatlo je luč. Naloga tekmovalcev je, s pomočjo zrcalc na opni, svetlobo z luči usmeriti na sončne celice. To dosežejo tako, da posodo pravilno postavijo. Še prej morajo v njej znižati tlak, da se opna z zrcalci vboči in žarke zbere, podobno kot parabolično zrcalo. Znižanje tlaka dosežejo tako, da s prsti zamašijo dodatne luknje in z usti izsesajo zrak. Ko se žarki zberejo na sončnih celicah, se proizvede dovolj energije, da se prižge LED lučka v drugem delu sef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uga naloga je preprostejša – kako približati pravkar prižgano LED lučko k fotouporu? Na LED lučko je pritrjen magnet. Tekmovalci s pomočjo priloženega predmeta iz feromagnetnega materiala (predvidoma vijaka) vodijo LED lučko na drugi strani pleksi stekla do fotoupora.  Ko je fotoupor osvetljen, se prižge luč, ki je znotraj škatle s papirnatim zaslonom. (Prag osvetljenosti fotoupora, pri katerem se luč prižge, uravnava mikrokontroler.) V škatli je skrita prozorna folija z napisom kombinacije številk in črk. Ob prižigu te luči se na zaslonu pojavi projekcija napisa, ki ga tekmovalci lahko razberejo in uporabijo pri reševanju tretje nalog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ilj tretje naloge je skleniti električni tokokrog in s tem pognati elektromotor, ki odpre ključavnico. To tekmovalci dosežejo z dvema dejanjem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 S pomočjo žic in prej pridobljene kombinacije črk in številk povezati vijake, ki so pritrjeni na škatlo.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 Tekmovalcem preostane še največja preizkušnja – potopiti elektrode v vodno raztopino soli. Pred sabo imajo dve posodi, ki sta postavljeni ena nad drugo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 robu spodnje posode sta nameščeni elektrodi. Zgornja posoda ima na dnu luknjo in nad njo pritrjeno navpično cevko. V tej posodi je raztopina soli, ki sega do roba cevke. Tekmovalci si lahko pomagajo s priloženim kozarcem in gumijasto rokavico. Potopiti morajo narobe obrnjen kozarec v vodo (čez cevko) in v posodi povečati tlak, tako da nanjo nataknejo rokavico in jo stisnejo. Voda se v kozarcu dvigne in, zaradi natege, skozi cevko vsa steče v spodnjo posodo. Tako se elektrodi potopita v vodno raztopino soli, tokokrog se sklene in elektromotor odpre ključavnico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Postopek vdiranja v sef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85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j je potrebno narediti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j se zgodi?</w:t>
            </w:r>
          </w:p>
        </w:tc>
      </w:tr>
      <w:tr>
        <w:trPr>
          <w:trHeight w:val="1075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 posode z gumijasto opno, na kateri so prilepljeni koščki zrcalne folije, je potrebno izsesati zrak in jo pravilno namestit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etlečo diodo z nameščenim magnetom je potrebno približati fotouporu s pomočjo vijak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 pomočjo zaporedja številk in črk povezati vijake z žico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posodo z vodo postaviti narobe obrnjen kozarec, nanjo natakniti rokavico in jo stisnit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na z zrcalci se vboči, žarki se zberejo na sončnih celicah, svetleča dioda začne svetit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adi spremembe upornosti fotoupora se prižge luč v škatli, ki osvetli platno in na njem se prikaže kombinacija številk in črk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lene se del tokokrog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da se v kozarcu dvigne in, zaradi natege, skozi cevko vsa steče v spodnjo posodo. Elektrodi se potopita v vodno raztopino soli, tokokrog se sklene in elektromotor odpre ključavnico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360" w:top="1417" w:footer="11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zo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85825</wp:posOffset>
              </wp:positionH>
              <wp:positionV relativeFrom="paragraph">
                <wp:posOffset>-118110</wp:posOffset>
              </wp:positionV>
              <wp:extent cx="8001000" cy="0"/>
              <wp:effectExtent l="0" t="9525" r="0" b="9525"/>
              <wp:wrapNone/>
              <wp:docPr id="3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1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1571c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9.75pt,-9.3pt" to="560.2pt,-9.3pt" ID="Line 2" stroked="t" o:allowincell="f" style="position:absolute">
              <v:stroke color="#1571c5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Ustanova Hiša eksperimentov, januar 2016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20" w:leader="none"/>
        <w:tab w:val="right" w:pos="10440" w:leader="none"/>
      </w:tabs>
      <w:rPr>
        <w:rFonts w:ascii="Arial" w:hAnsi="Arial" w:cs="Arial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390525" cy="180975"/>
          <wp:effectExtent l="0" t="0" r="0" b="0"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90525" cy="180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/>
      <w:tab/>
    </w:r>
    <w:r>
      <w:rPr>
        <w:rFonts w:cs="Bozo" w:ascii="Bozo" w:hAnsi="Bozo"/>
      </w:rPr>
      <w:t>VIDEL, PREMISLIL, ODKLENIL!</w:t>
    </w:r>
    <w:r>
      <w:rPr>
        <w:rFonts w:cs="Arial" w:ascii="Arial" w:hAnsi="Arial"/>
      </w:rPr>
      <w:tab/>
      <w:tab/>
    </w:r>
    <w:r>
      <w:rPr>
        <w:rFonts w:cs="Arial" w:ascii="Arial" w:hAnsi="Arial"/>
        <w:sz w:val="20"/>
        <w:szCs w:val="20"/>
      </w:rPr>
      <w:t>Tekmovanje v odpiranju fizikalnih sefov 2015/16</w:t>
    </w:r>
  </w:p>
  <w:p>
    <w:pPr>
      <w:pStyle w:val="Header"/>
      <w:tabs>
        <w:tab w:val="left" w:pos="720" w:leader="none"/>
        <w:tab w:val="right" w:pos="10440" w:leader="none"/>
      </w:tabs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-8001000</wp:posOffset>
              </wp:positionH>
              <wp:positionV relativeFrom="paragraph">
                <wp:posOffset>129540</wp:posOffset>
              </wp:positionV>
              <wp:extent cx="8001000" cy="0"/>
              <wp:effectExtent l="0" t="9525" r="0" b="9525"/>
              <wp:wrapNone/>
              <wp:docPr id="2" name="Lin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1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1571c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0pt,10.2pt" to="-0.05pt,10.2pt" ID="Line 4" stroked="t" o:allowincell="f" style="position:absolute;mso-position-horizontal-relative:margin">
              <v:stroke color="#1571c5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po@he.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4:36:00Z</dcterms:created>
  <dc:creator>luka</dc:creator>
  <dc:description/>
  <cp:keywords/>
  <dc:language>en-US</dc:language>
  <cp:lastModifiedBy>Luka Vidic</cp:lastModifiedBy>
  <cp:lastPrinted>2009-10-15T10:57:00Z</cp:lastPrinted>
  <dcterms:modified xsi:type="dcterms:W3CDTF">2016-08-30T10:47:00Z</dcterms:modified>
  <cp:revision>12</cp:revision>
  <dc:subject/>
  <dc:title/>
</cp:coreProperties>
</file>